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98"/>
        <w:gridCol w:w="837"/>
        <w:gridCol w:w="1683"/>
        <w:gridCol w:w="900"/>
        <w:gridCol w:w="900"/>
        <w:gridCol w:w="720"/>
        <w:gridCol w:w="720"/>
        <w:gridCol w:w="234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SO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ion WK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e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ks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U2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 NI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U1AA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 U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T1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 U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U7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9 R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T1H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 BG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U3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8 SO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U1A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3 BG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1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U1Y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9 KG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U5D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3 PO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1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U5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9 GM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2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U7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1 SO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2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U4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8 KG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2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U2E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3 KG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2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U1FJ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 BG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T1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6 BG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3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U7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S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6SO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3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Y4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S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PN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3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U7ZE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S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9R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3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U2M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S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KG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3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T2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S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2NI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3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U3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S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SO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4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U1FJ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S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5BG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4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U1W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S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8PK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4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U2E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S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5KG</w:t>
              <w:softHyphen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4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U1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S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0PO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4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T5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S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9GM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4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T7W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S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3KI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4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U7R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S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7NS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U7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S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2NS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5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T1P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S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9SD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5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U2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S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5NS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5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U0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S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5BG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5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T7K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S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0SM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5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U1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S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6SD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5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U2F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S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7KG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Contest KT maraton                                             YU2RCD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8:14:00Z</dcterms:created>
  <dc:creator>System ® SP2</dc:creator>
  <dc:description/>
  <cp:keywords/>
  <dc:language>en-US</dc:language>
  <cp:lastModifiedBy>System ® SP2</cp:lastModifiedBy>
  <dcterms:modified xsi:type="dcterms:W3CDTF">2009-09-04T14:20:00Z</dcterms:modified>
  <cp:revision>5</cp:revision>
  <dc:subject/>
  <dc:title>QSO</dc:title>
</cp:coreProperties>
</file>