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Dnevnik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za KT Maraton contest koji je odrzan 10.09</w:t>
      </w:r>
      <w:r>
        <w:rPr/>
        <w:t>.2010. godine na opesgu 80 metar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82"/>
        <w:gridCol w:w="935"/>
        <w:gridCol w:w="918"/>
        <w:gridCol w:w="947"/>
        <w:gridCol w:w="1323"/>
        <w:gridCol w:w="936"/>
        <w:gridCol w:w="917"/>
        <w:gridCol w:w="947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MT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ND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CVD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H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I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K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5D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B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2E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AF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RQ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5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0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A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Y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0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4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AU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3M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B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RC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5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FJ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5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S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1K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6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2G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CJ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T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GU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EF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4M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Z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M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Y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X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5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AV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1P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D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Z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84"/>
        <w:gridCol w:w="940"/>
        <w:gridCol w:w="924"/>
        <w:gridCol w:w="949"/>
        <w:gridCol w:w="1283"/>
        <w:gridCol w:w="940"/>
        <w:gridCol w:w="930"/>
        <w:gridCol w:w="949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MT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ND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CVD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S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H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MM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M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1K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W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3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5D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K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X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RQ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6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YO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EF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</w:t>
            </w: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5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</w:t>
            </w: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2AVB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B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GUV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R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AF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0U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FJ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AB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CJ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0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7B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2RC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U1M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7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T2E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CW DEO   36 VEZA</w:t>
      </w:r>
    </w:p>
    <w:p>
      <w:pPr>
        <w:pStyle w:val="Normal"/>
        <w:rPr/>
      </w:pPr>
      <w:r>
        <w:rPr>
          <w:lang w:val="en-US"/>
        </w:rPr>
        <w:tab/>
        <w:t>SSB DEO     32 VEZ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notizitelja :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CW =14 mnozitelja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SSB=15 mnozitelj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W  +   SSB = 16  mnozitelj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Molim da mi izracunate broj poena i da me rangirate za 09.mesec 2010. godine. </w:t>
        <w:tab/>
        <w:t xml:space="preserve">Zahvaljujem, 73 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Borkovic Dragan, YT7EA,  Pancevo,  13.09.2010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46:00Z</dcterms:created>
  <dc:creator>User</dc:creator>
  <dc:description/>
  <dc:language>en-US</dc:language>
  <cp:lastModifiedBy>User</cp:lastModifiedBy>
  <dcterms:modified xsi:type="dcterms:W3CDTF">2010-09-13T08:56:00Z</dcterms:modified>
  <cp:revision>46</cp:revision>
  <dc:subject/>
  <dc:title>Dnevnik za kontrolu</dc:title>
</cp:coreProperties>
</file>