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nevnik za kontrolu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a KT Maraton koji je odrzan 09.07.2010. godine na opesgu 80 meta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83"/>
        <w:gridCol w:w="935"/>
        <w:gridCol w:w="918"/>
        <w:gridCol w:w="946"/>
        <w:gridCol w:w="1323"/>
        <w:gridCol w:w="935"/>
        <w:gridCol w:w="918"/>
        <w:gridCol w:w="946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MT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ND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CVD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W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E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I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MQ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0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A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1K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GU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KN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Q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B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4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W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G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M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CJ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M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6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3MM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0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5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A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RC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3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Y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0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RQ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Y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IB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X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3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5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W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1P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ZE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1K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3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M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M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84"/>
        <w:gridCol w:w="952"/>
        <w:gridCol w:w="941"/>
        <w:gridCol w:w="959"/>
        <w:gridCol w:w="1203"/>
        <w:gridCol w:w="952"/>
        <w:gridCol w:w="941"/>
        <w:gridCol w:w="959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MT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ND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CVD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4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W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E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A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B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Z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6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0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X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B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2VP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GU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13:00Z</dcterms:created>
  <dc:creator>User</dc:creator>
  <dc:description/>
  <dc:language>en-US</dc:language>
  <cp:lastModifiedBy>User</cp:lastModifiedBy>
  <dcterms:modified xsi:type="dcterms:W3CDTF">2010-07-12T13:13:00Z</dcterms:modified>
  <cp:revision>2</cp:revision>
  <dc:subject/>
  <dc:title>Dnevnik za kontrolu</dc:title>
</cp:coreProperties>
</file>