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nevnik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a KT Maraton contest koji je odrzan 13.08.2010. godine na opesgu 80 meta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84"/>
        <w:gridCol w:w="952"/>
        <w:gridCol w:w="941"/>
        <w:gridCol w:w="959"/>
        <w:gridCol w:w="1203"/>
        <w:gridCol w:w="952"/>
        <w:gridCol w:w="941"/>
        <w:gridCol w:w="959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MT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D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VD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B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Y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2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K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GU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4M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0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A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5D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4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Q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G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M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A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X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IB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S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B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AA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W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5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5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1P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Z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0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FJ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RQ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2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2E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W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Y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1P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7ZEX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3E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KN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Z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5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2N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4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2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84"/>
        <w:gridCol w:w="952"/>
        <w:gridCol w:w="941"/>
        <w:gridCol w:w="959"/>
        <w:gridCol w:w="1203"/>
        <w:gridCol w:w="952"/>
        <w:gridCol w:w="941"/>
        <w:gridCol w:w="959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MT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D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VD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R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A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K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5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KQ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2AV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0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5OZ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T1GU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1FJ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B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6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W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B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U7RQ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W DEO   29 VEZA</w:t>
      </w:r>
    </w:p>
    <w:p>
      <w:pPr>
        <w:pStyle w:val="Normal"/>
        <w:rPr>
          <w:lang w:val="en-US"/>
        </w:rPr>
      </w:pPr>
      <w:r>
        <w:rPr>
          <w:lang w:val="en-US"/>
        </w:rPr>
        <w:t>SSB DEO     26 VEZA</w:t>
      </w:r>
    </w:p>
    <w:p>
      <w:pPr>
        <w:pStyle w:val="Normal"/>
        <w:rPr>
          <w:lang w:val="en-US"/>
        </w:rPr>
      </w:pPr>
      <w:r>
        <w:rPr>
          <w:lang w:val="en-US"/>
        </w:rPr>
        <w:t>Mnotizitelja zbirno CW  i SSB =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lim da mi izracunate broj poena i da me rangirate za 08.mesec 2010. godine. Zahvaljuje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3. Borkovic Dragan, YT7EA, Pancevo,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46:00Z</dcterms:created>
  <dc:creator>User</dc:creator>
  <dc:description/>
  <dc:language>en-US</dc:language>
  <cp:lastModifiedBy>User</cp:lastModifiedBy>
  <dcterms:modified xsi:type="dcterms:W3CDTF">2010-08-16T10:46:00Z</dcterms:modified>
  <cp:revision>2</cp:revision>
  <dc:subject/>
  <dc:title>Dnevnik za kontrolu</dc:title>
</cp:coreProperties>
</file>