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D  N  E  V  N  I  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11"/>
        <w:gridCol w:w="1399"/>
        <w:gridCol w:w="1249"/>
        <w:gridCol w:w="1239"/>
        <w:gridCol w:w="1282"/>
        <w:gridCol w:w="1194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.bro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e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.zna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.ra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.rap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.bro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en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T9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1Q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 V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T9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T3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 V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5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 W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0OTC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77C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7RQ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 V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1K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1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1Y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W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74EB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4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1K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U7ZEQ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o  veza  15                                               Ukupno poena      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  takmićenja ,,VETERAN  2011,, održanog  25.03.2011.godine u vremenu  od 18,00  do 18.59  sati, gde  sam ućestvovao  u  kategoriji A sa ličnim pozivnim znakom  YU5PMT,  Stojković Miloš iz Valjeva, Oslobodioci Valjeva 45,  kojom  prilikom  sam  ostvario  15  veza  i osvojio 49 poena.Pri takmićenju  koristio  sam KT radio uredjaj PD 8 </w:t>
      </w:r>
    </w:p>
    <w:p>
      <w:pPr>
        <w:pStyle w:val="Normal"/>
        <w:rPr/>
      </w:pPr>
      <w:r>
        <w:rPr>
          <w:b/>
          <w:sz w:val="28"/>
          <w:szCs w:val="28"/>
        </w:rPr>
        <w:t xml:space="preserve">Snage  10 wati  I  antenu  dipol. Prilikom  ućestvovanja  u  takmićenju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državao  sam  se propozicija  takmićenja  I  HAM SPIRITA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Valjevu                                                                              YU 5 PM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211.godine                                                          Stojković    Milo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54:00Z</dcterms:created>
  <dc:creator>user</dc:creator>
  <dc:description/>
  <cp:keywords/>
  <dc:language>en-US</dc:language>
  <cp:lastModifiedBy>user</cp:lastModifiedBy>
  <dcterms:modified xsi:type="dcterms:W3CDTF">2011-03-25T19:22:00Z</dcterms:modified>
  <cp:revision>2</cp:revision>
  <dc:subject/>
  <dc:title>                                            D  N  E  V  N  I  K</dc:title>
</cp:coreProperties>
</file>